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949397101"/>
            <w:bookmarkStart w:id="1" w:name="__Fieldmark__11_94939710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949397101"/>
            <w:bookmarkStart w:id="3" w:name="__Fieldmark__17_94939710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